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701"/>
      </w:tblGrid>
      <w:tr>
        <w:trPr/>
        <w:tc>
          <w:tcPr>
            <w:tcW w:w="5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y-KG"/>
              </w:rPr>
              <w:t>Руководитель ООС/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ФИ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Причина изме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80"/>
        <w:gridCol w:w="245"/>
        <w:gridCol w:w="851"/>
        <w:gridCol w:w="708"/>
        <w:gridCol w:w="170"/>
        <w:gridCol w:w="114"/>
        <w:gridCol w:w="425"/>
        <w:gridCol w:w="869"/>
        <w:gridCol w:w="265"/>
        <w:gridCol w:w="992"/>
        <w:gridCol w:w="284"/>
        <w:gridCol w:w="283"/>
        <w:gridCol w:w="142"/>
        <w:gridCol w:w="142"/>
        <w:gridCol w:w="709"/>
        <w:gridCol w:w="1134"/>
      </w:tblGrid>
      <w:tr>
        <w:trPr>
          <w:trHeight w:val="267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МЛ</w:t>
            </w:r>
            <w:r>
              <w:rPr>
                <w:rFonts w:cs="Times New Roman" w:ascii="Times New Roman" w:hAnsi="Times New Roman"/>
                <w:b/>
                <w:sz w:val="24"/>
              </w:rPr>
              <w:t>/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</w:rPr>
              <w:t>Л с идентификацией: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ленные от постоянных производственных площадей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2680303513"/>
            <w:bookmarkStart w:id="1" w:name="__Fieldmark__0_2680303513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680303513"/>
            <w:bookmarkStart w:id="3" w:name="__Fieldmark__1_2680303513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680303513"/>
            <w:bookmarkStart w:id="5" w:name="__Fieldmark__2_2680303513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МЛ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5189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КЦ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ПА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15</w:t>
            </w:r>
            <w:r>
              <w:rPr>
                <w:rFonts w:cs="Times New Roman" w:ascii="Times New Roman" w:hAnsi="Times New Roman"/>
                <w:sz w:val="24"/>
              </w:rPr>
              <w:t xml:space="preserve"> ООС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  <w:t>Номер и дата договора на проведение работ по аккредитации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Информация о проведенных работ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(первичная аккр/аккр. в доп. области)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Аккредитация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6" w:name="__Fieldmark__3_2680303513"/>
            <w:bookmarkStart w:id="7" w:name="__Fieldmark__3_2680303513"/>
            <w:bookmarkEnd w:id="7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Расширение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8" w:name="__Fieldmark__4_2680303513"/>
            <w:bookmarkStart w:id="9" w:name="__Fieldmark__4_2680303513"/>
            <w:bookmarkEnd w:id="9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  Не относи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0" w:name="__Fieldmark__5_2680303513"/>
            <w:bookmarkStart w:id="11" w:name="__Fieldmark__5_2680303513"/>
            <w:bookmarkEnd w:id="11"/>
            <w:r/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Заявка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Вх № от 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Оплата / платежное поручение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от 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1-й экспертизы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Исх. № от 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олучение доработанных материалов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2-й экспертизы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ереход на новую версию международного стандарта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63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ип работ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/>
              </w:rPr>
              <w:t>Объем оценки</w:t>
            </w:r>
            <w:r>
              <w:rPr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по 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Дата, № приказа на создание ЭГ</w:t>
            </w:r>
          </w:p>
        </w:tc>
      </w:tr>
      <w:tr>
        <w:trPr>
          <w:trHeight w:val="482" w:hRule="atLeast"/>
        </w:trPr>
        <w:tc>
          <w:tcPr>
            <w:tcW w:w="63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А (%)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Аккредитация (первичная) 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80303513"/>
            <w:bookmarkStart w:id="13" w:name="__Fieldmark__6_268030351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80303513"/>
            <w:bookmarkStart w:id="15" w:name="__Fieldmark__7_268030351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Инспекционный контрол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80303513"/>
            <w:bookmarkStart w:id="17" w:name="__Fieldmark__8_268030351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ИК 1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80303513"/>
            <w:bookmarkStart w:id="19" w:name="__Fieldmark__9_268030351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ИК 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lang w:val="en-GB"/>
              </w:rPr>
              <w:fldChar w:fldCharType="separate"/>
            </w:r>
            <w:bookmarkStart w:id="20" w:name="__Fieldmark__10_2680303513"/>
            <w:bookmarkStart w:id="21" w:name="__Fieldmark__10_2680303513"/>
            <w:bookmarkEnd w:id="21"/>
            <w:r>
              <w:rPr>
                <w:rFonts w:cs="Times New Roman" w:ascii="Times New Roman" w:hAnsi="Times New Roman"/>
                <w:szCs w:val="22"/>
                <w:lang w:val="en-GB"/>
              </w:rPr>
            </w:r>
            <w:r>
              <w:rPr>
                <w:szCs w:val="22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680303513"/>
            <w:bookmarkStart w:id="23" w:name="__Fieldmark__11_2680303513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680303513"/>
            <w:bookmarkStart w:id="25" w:name="__Fieldmark__12_2680303513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680303513"/>
            <w:bookmarkStart w:id="27" w:name="__Fieldmark__13_2680303513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Лица, проводящие оценку  ИЛ/КЛ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Ф.И.О.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Указать члена/ов ЭГ, присутс</w:t>
            </w:r>
            <w:r>
              <w:rPr>
                <w:b/>
                <w:bCs w:val="false"/>
                <w:sz w:val="22"/>
                <w:szCs w:val="22"/>
                <w:lang w:val="ru-RU" w:eastAsia="en-US"/>
              </w:rPr>
              <w:t>т</w:t>
            </w:r>
            <w:r>
              <w:rPr>
                <w:b/>
                <w:bCs w:val="false"/>
                <w:sz w:val="22"/>
                <w:szCs w:val="22"/>
              </w:rPr>
              <w:t>вующих</w:t>
            </w:r>
          </w:p>
          <w:p>
            <w:pPr>
              <w:pStyle w:val="Char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М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680303513"/>
            <w:bookmarkStart w:id="29" w:name="__Fieldmark__14_268030351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680303513"/>
            <w:bookmarkStart w:id="31" w:name="__Fieldmark__15_268030351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М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680303513"/>
            <w:bookmarkStart w:id="33" w:name="__Fieldmark__16_268030351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680303513"/>
            <w:bookmarkStart w:id="35" w:name="__Fieldmark__17_268030351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асть оценки</w:t>
            </w:r>
          </w:p>
          <w:p>
            <w:pPr>
              <w:pStyle w:val="Char"/>
              <w:jc w:val="center"/>
              <w:rPr>
                <w:b/>
                <w:b/>
                <w:bCs w:val="false"/>
                <w:color w:val="0000FF"/>
              </w:rPr>
            </w:pPr>
            <w:r>
              <w:rPr>
                <w:b/>
                <w:bCs w:val="false"/>
              </w:rPr>
              <w:t>указать укрупненно (объекты/показатели/методы)</w:t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исследований</w:t>
            </w:r>
          </w:p>
        </w:tc>
        <w:tc>
          <w:tcPr>
            <w:tcW w:w="7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отбора образцов</w:t>
            </w:r>
          </w:p>
        </w:tc>
        <w:tc>
          <w:tcPr>
            <w:tcW w:w="7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внутренней калибровки</w:t>
            </w:r>
          </w:p>
        </w:tc>
        <w:tc>
          <w:tcPr>
            <w:tcW w:w="7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36" w:name="__Fieldmark__18_2680303513"/>
            <w:bookmarkStart w:id="37" w:name="__Fieldmark__18_2680303513"/>
            <w:bookmarkEnd w:id="37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38" w:name="__Fieldmark__19_2680303513"/>
            <w:bookmarkStart w:id="39" w:name="__Fieldmark__19_2680303513"/>
            <w:bookmarkEnd w:id="3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</w:rPr>
              <w:t>(форма Д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0" w:name="__Fieldmark__20_2680303513"/>
            <w:bookmarkStart w:id="41" w:name="__Fieldmark__20_2680303513"/>
            <w:bookmarkEnd w:id="4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ы измерительные</w:t>
            </w:r>
            <w:r>
              <w:rPr>
                <w:rFonts w:cs="Times New Roman" w:ascii="Times New Roman" w:hAnsi="Times New Roman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2"/>
                <w:szCs w:val="22"/>
                <w:lang w:val="ky-KG"/>
              </w:rPr>
              <w:t>(референс материал, в рамках МЛС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форма Е1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2" w:name="__Fieldmark__21_2680303513"/>
            <w:bookmarkStart w:id="43" w:name="__Fieldmark__21_2680303513"/>
            <w:bookmarkEnd w:id="43"/>
            <w:r>
              <w:rPr>
                <w:rFonts w:cs="Times New Roman" w:ascii="Times New Roman" w:hAnsi="Times New Roman"/>
                <w:szCs w:val="28"/>
                <w:lang w:val="en-GB"/>
              </w:rP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кая оценка (наблюдение за лаборатори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щей деятельность по отбору образцов/испытаний/калибровк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2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4" w:name="__Fieldmark__22_2680303513"/>
            <w:bookmarkStart w:id="45" w:name="__Fieldmark__22_2680303513"/>
            <w:bookmarkEnd w:id="45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47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Политика  и документы КЦА, выполнение которых нужно оценить  в МЛ</w:t>
            </w:r>
          </w:p>
          <w:p>
            <w:pPr>
              <w:pStyle w:val="Cha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1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680303513"/>
            <w:bookmarkStart w:id="47" w:name="__Fieldmark__23_268030351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2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680303513"/>
            <w:bookmarkStart w:id="49" w:name="__Fieldmark__24_268030351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 5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680303513"/>
            <w:bookmarkStart w:id="51" w:name="__Fieldmark__25_268030351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Л</w:t>
            </w:r>
            <w:r>
              <w:rPr>
                <w:rFonts w:cs="Times New Roman" w:ascii="Times New Roman" w:hAnsi="Times New Roman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680303513"/>
            <w:bookmarkStart w:id="53" w:name="__Fieldmark__26_268030351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680303513"/>
            <w:bookmarkStart w:id="55" w:name="__Fieldmark__27_268030351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11 ООС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680303513"/>
            <w:bookmarkStart w:id="57" w:name="__Fieldmark__28_268030351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14 ООС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680303513"/>
            <w:bookmarkStart w:id="59" w:name="__Fieldmark__29_2680303513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20 ООС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680303513"/>
            <w:bookmarkStart w:id="61" w:name="__Fieldmark__30_2680303513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Другие законодательные акты, касающиеся лабораторной деятельности:</w:t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>Распорядок оценки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ата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62" w:name="_Hlk185286061"/>
            <w:bookmarkEnd w:id="62"/>
            <w:r>
              <w:rPr/>
              <w:t>Вступительное  заседание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е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Дополнительно для дистанционной /комбинированной оценки</w:t>
            </w:r>
          </w:p>
        </w:tc>
        <w:tc>
          <w:tcPr>
            <w:tcW w:w="5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2680303513"/>
            <w:bookmarkStart w:id="64" w:name="__Fieldmark__31_2680303513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b/>
                <w:color w:val="0000CC"/>
                <w:szCs w:val="22"/>
              </w:rPr>
              <w:t>(в случае дистанционной оценки предусмотреть перерывы в течение дня)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bookmarkStart w:id="65" w:name="_Hlk200900332"/>
            <w:bookmarkEnd w:id="65"/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Статус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ФИО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 члена ЭГ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(указать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член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нлайн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Даты,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я оценки (при необходимости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SO</w:t>
            </w:r>
            <w:r>
              <w:rPr>
                <w:sz w:val="21"/>
                <w:szCs w:val="21"/>
              </w:rPr>
              <w:t xml:space="preserve"> 15189</w:t>
            </w:r>
            <w:r>
              <w:rPr>
                <w:sz w:val="21"/>
                <w:szCs w:val="21"/>
                <w:lang w:val="ky-KG"/>
              </w:rPr>
              <w:t xml:space="preserve">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color w:val="0000CC"/>
                <w:sz w:val="20"/>
                <w:szCs w:val="20"/>
                <w:lang w:val="ky-KG"/>
              </w:rPr>
              <w:t>соответсвующие пункт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А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1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О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/ мет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укрупненно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Заявленный персонал (по результатам последней актуальной формы Паспорт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разцы/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для измеритель ного аудита/ наблюдения (где требуется)</w:t>
            </w:r>
          </w:p>
        </w:tc>
      </w:tr>
      <w:tr>
        <w:trPr>
          <w:trHeight w:val="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4.1, 4.2, 4.3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5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риложение А.2 ISO 15189:2022 для РОСТ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Раздел 6; 6.2; 6.8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7: 7.4; 7.7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Раздел 8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-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О/ТЭ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 w:eastAsia="de-DE"/>
              </w:rPr>
              <w:t>Раздел 6: 6.3, 6.4, 6.5, 6.6, 6.7, 6.8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7,  кроме п. 7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редоставить объекты в рамках ОА</w:t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МЛ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 xml:space="preserve">согласно вида оценки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Оценка на месте                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66" w:name="__Fieldmark__32_2680303513"/>
            <w:bookmarkStart w:id="67" w:name="__Fieldmark__32_2680303513"/>
            <w:bookmarkEnd w:id="67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танционн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      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68" w:name="__Fieldmark__33_2680303513"/>
            <w:bookmarkStart w:id="69" w:name="__Fieldmark__33_2680303513"/>
            <w:bookmarkEnd w:id="69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а  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0" w:name="__Fieldmark__34_2680303513"/>
            <w:bookmarkStart w:id="71" w:name="__Fieldmark__34_2680303513"/>
            <w:bookmarkEnd w:id="71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bookmarkStart w:id="72" w:name="_Hlk194947518"/>
            <w:bookmarkEnd w:id="72"/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Подтверждение ресурсов для оценки на месте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 w:val="21"/>
                <w:szCs w:val="21"/>
                <w:lang w:val="ky-KG" w:eastAsia="en-US"/>
              </w:rPr>
            </w:pPr>
            <w:bookmarkStart w:id="73" w:name="_Hlk194947573"/>
            <w:bookmarkStart w:id="74" w:name="_Hlk194947494"/>
            <w:bookmarkEnd w:id="73"/>
            <w:bookmarkEnd w:id="74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оценки с указанием удаленных точек при наличи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-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оценки с указанием удаленных точек при наличи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прибытия/убытия Транспорт/авиабилеты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Ноутбук/компьюте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75" w:name="__Fieldmark__35_2680303513"/>
            <w:bookmarkStart w:id="76" w:name="__Fieldmark__35_2680303513"/>
            <w:bookmarkEnd w:id="76"/>
            <w:r/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Размещение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Связь через средства коммуникации 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en-US" w:eastAsia="en-US"/>
              </w:rPr>
              <w:t>Zoom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, и др. указать/ Связь через смартфон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умаг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7" w:name="__Fieldmark__36_2680303513"/>
            <w:bookmarkStart w:id="78" w:name="__Fieldmark__36_2680303513"/>
            <w:bookmarkEnd w:id="78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идеокамер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7_2680303513"/>
            <w:bookmarkStart w:id="80" w:name="__Fieldmark__37_2680303513"/>
            <w:bookmarkEnd w:id="80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н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8_2680303513"/>
            <w:bookmarkStart w:id="82" w:name="__Fieldmark__38_2680303513"/>
            <w:bookmarkEnd w:id="82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Наличие интерне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39_2680303513"/>
            <w:bookmarkStart w:id="84" w:name="__Fieldmark__39_2680303513"/>
            <w:bookmarkEnd w:id="84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ью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5" w:name="__Fieldmark__40_2680303513"/>
            <w:bookmarkStart w:id="86" w:name="__Fieldmark__40_2680303513"/>
            <w:bookmarkEnd w:id="86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48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тернет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1_2680303513"/>
            <w:bookmarkStart w:id="88" w:name="__Fieldmark__41_2680303513"/>
            <w:bookmarkEnd w:id="88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4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тание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(количество человек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Cs w:val="22"/>
              </w:rPr>
              <w:t>подпись                                    расшифровка подписи</w:t>
            </w:r>
          </w:p>
        </w:tc>
      </w:tr>
    </w:tbl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Примечание: Область оценки (указать укрупненно)*** представить, например: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Микробиологические методы/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Исследования ПЦР, ИФА…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Физико-химические методы (ТСХ, ГХ, ВЖЭХ, ААС, титриметрия, гравиметрия,  и т.д.)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Калибровка весов, рНметров, ареометров нефти, молока,спирта и т.д.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Методы отбора проб воздуха: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17.4.4.02-84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и т.д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8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lang w:val="ky-KG"/>
      </w:rPr>
      <w:t xml:space="preserve"> </w:t>
    </w: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>МЛ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2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User</cp:lastModifiedBy>
  <dcterms:modified xsi:type="dcterms:W3CDTF">2025-06-15T13:22:00Z</dcterms:modified>
  <cp:revision>205</cp:revision>
  <dc:subject/>
  <dc:title>Наименование Лаборатории/организации</dc:title>
</cp:coreProperties>
</file>